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it-IT"/>
        </w:rPr>
      </w:pPr>
      <w:r>
        <w:rPr>
          <w:lang w:val="it-IT"/>
        </w:rPr>
        <w:t>DOMNULE PRESEDINTE,</w:t>
      </w:r>
    </w:p>
    <w:p>
      <w:pPr>
        <w:pStyle w:val="NormalWeb"/>
        <w:rPr>
          <w:lang w:val="it-IT"/>
        </w:rPr>
      </w:pPr>
      <w:r>
        <w:rPr>
          <w:lang w:val="it-IT"/>
        </w:rPr>
        <w:t>Subsemnatul(a) ............, domiciliat(a) in ............ inculpat(a), parte vatamata, parte civila, parte responsabila civilmente, in dosarul penal nr. ...........,</w:t>
        <w:br/>
        <w:t>Declar:</w:t>
        <w:br/>
        <w:t>APEL</w:t>
        <w:br/>
        <w:t>Impotriva sentintei penale nr. ............ din ........... pronuntata de prin care (se enunta solutia), pe care va rog sa-l admiteti si sa pronuntati (este vorba de una dintre solutiile prevazute de art. 379 C. proc. pen.).</w:t>
        <w:br/>
        <w:t>Judecarea urmeaza sa se faca cu citarea inculpatului(ei) .............., domiciliat(a) in ..............</w:t>
      </w:r>
    </w:p>
    <w:p>
      <w:pPr>
        <w:pStyle w:val="NormalWeb"/>
        <w:rPr>
          <w:lang w:val="it-IT"/>
        </w:rPr>
      </w:pPr>
      <w:r>
        <w:rPr>
          <w:lang w:val="it-IT"/>
        </w:rPr>
        <w:t>Motivele apelului:</w:t>
      </w:r>
    </w:p>
    <w:p>
      <w:pPr>
        <w:pStyle w:val="NormalWeb"/>
        <w:rPr>
          <w:lang w:val="it-IT"/>
        </w:rPr>
      </w:pPr>
      <w:r>
        <w:rPr>
          <w:lang w:val="it-IT"/>
        </w:rPr>
        <w:t>In fapt, (se enunta starea de fapt, solutia care s-a pronuntat si motivele care justifica admiterea apelului si pronuntarea uneia dintre solutiile prevazute de art. 379 C. proc. pen.)</w:t>
        <w:br/>
        <w:t>In drept, imi intemeiez cererea pe dispozitiile art. 367-385 C. proc. pen.</w:t>
        <w:br/>
        <w:t>Dovada motivelor acestui apel o fac cu .....................</w:t>
        <w:br/>
        <w:t>Depun apelul in .... exemplare, insotit de urmatoarele acte .................</w:t>
      </w:r>
    </w:p>
    <w:p>
      <w:pPr>
        <w:pStyle w:val="NormalWeb"/>
        <w:rPr>
          <w:lang w:val="it-IT"/>
        </w:rPr>
      </w:pPr>
      <w:r>
        <w:rPr>
          <w:lang w:val="it-IT"/>
        </w:rPr>
        <w:t>Data depunerii</w:t>
        <w:br/>
        <w:t>..............</w:t>
        <w:br/>
        <w:t>Semnatura,</w:t>
        <w:br/>
        <w:t>..........</w:t>
      </w:r>
    </w:p>
    <w:p>
      <w:pPr>
        <w:pStyle w:val="NormalWeb"/>
        <w:rPr>
          <w:lang w:val="it-IT"/>
        </w:rPr>
      </w:pPr>
      <w:r>
        <w:rPr>
          <w:lang w:val="it-IT"/>
        </w:rPr>
        <w:t>DOMNULUI PRESEDINTE AL TRIBUNALULUI 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4:00Z</dcterms:created>
  <dc:creator>Cristina</dc:creator>
  <dc:description/>
  <cp:keywords/>
  <dc:language>en-US</dc:language>
  <cp:lastModifiedBy>Cristina</cp:lastModifiedBy>
  <dcterms:modified xsi:type="dcterms:W3CDTF">2010-01-25T09:14:00Z</dcterms:modified>
  <cp:revision>1</cp:revision>
  <dc:subject/>
  <dc:title>DOMNULE PRESEDINTE,</dc:title>
</cp:coreProperties>
</file>